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Verdana" w:hAnsi="Verdana" w:cs="Tahoma"/>
          <w:caps/>
          <w:kern w:val="2"/>
          <w:sz w:val="27"/>
          <w:szCs w:val="27"/>
        </w:rPr>
      </w:pPr>
      <w:r>
        <w:rPr>
          <w:rFonts w:cs="Tahoma" w:ascii="Verdana" w:hAnsi="Verdana"/>
          <w:caps/>
          <w:kern w:val="2"/>
          <w:sz w:val="27"/>
          <w:szCs w:val="27"/>
        </w:rPr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ar-SA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ar-SA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ar-SA"/>
        </w:rPr>
        <w:t>ТИ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ar-SA"/>
        </w:rPr>
        <w:t>ЩИГ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ar-SA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ar-SA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«11» апреля 2013г. № 26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 определении прилегающих 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рриторий муниципального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ния «Титовский сельсовет»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Щигровского района Курской области,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которых не допускается розничная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дажа алкогольной продукции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ях потребления (распития) алкогольной продукции»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а территории муниципального образования «Титовский сельсовет» Щигровского района Курской области розничная продажа алкогольной продукции не допускается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1. С 22 часов до 10 часов, за исключением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, а также розничной продажи, алкогольной продукции, осуществляемой магазинами беспошлинной торговл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2. В МКУК Титовский сельский Дом культуры в части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1.3. В зонах рекреационного назначения (в границах территории, занятой центральным парком)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4. В Басовском ФАПе в части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5. В Титовском филиале МКОУ «Защитенская средняя общеобразовательная школа» в части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твердить прилагаемые Правила определения границ территорий, расположенных на расстоянии менее  30 метров от детских и (или) образовательных организаций, на которых не допускается розничная продажа алкогольной продукции в муниципальном образовании «Титовский сельсовет» Щигровского района Курской обла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бнародования  и опубликования на сайте администрации в сети Интерне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итовского сельсовета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       В.И. Дел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Титовского сельсовета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1.04.2013г. № 26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АВИЛА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ПРЕДЕЛЕНИЯ ГРАНИЦ ТЕРРИТОРИЙ, РАСПОЛОЖЕННЫХ НА РАССТОЯНИИ МЕНЕЕ 30 МЕТРОВ ОТ ДЕТСКИХ И (ИЛИ) ОБРАЗОВАТЕЛЬНЫХ ОРГАНИЗАЦИЙ, НА КОТОРЫХ НЕ ДОПУСКАЕТСЯ РОЗНИЧНАЯ ПРОДАЖА АЛКОГОЛЬНОЙ ПРОДУКЦИИ НА ТЕРРИТОРИИ  МУНИЦИПАЛЬНОГО ОБРАЗОВАНИЯ «ТИТОВСКИЙ СЕЛЬСОВЕТ»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ЩИГРОВСКОГО РАЙОНА КУРСКОЙ ОБЛАСТИ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ие Правила устанавливают порядок определения границ территорий, расположенных на расстоянии менее 30 метров от детских и (или) образовательных организаций, на которых не допускается розничная продажа алкогольной продукции, за исключением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 (далее  -тридцатиметровая зона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аницы тридцатиметровой зоны определяются путем замера кратчайшего расстояния в соответствии с требованиями пункта 3 настоящих Правил от детских и (или) образовательных организаций до торговых объектов, в которых осуществляется розничная продажа алкогольной продукции и (или) розничная продажа пива и пивных напитк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раница тридцатиметровой зоны определяется по кратчайшему расстоянию по тротуарам или пешеходным дорожкам (при их отсутствии – по обочинам, велосипедным дорожкам, краям проезжих частей), а при пересечении пешеходной зоны с проезжей частью – по ближайшему пешеходному переходу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 наличии обособленной территории, границы которой обозначены ограждением (объектами искусственного происхождения), прилегающей к зданию (строению, сооружению), в котором расположена детская и (или) образовательная организация (далее – обособленная территория), - от входа для посетителей на обособленную территорию до ближайшего входа для посетителей в торговый объект, в котором осуществляется розничная продажа алкогольной продукции и (или) розничная продажа пива и пивных напитков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обособленной территории – от входа для посетителей в здание (строение, сооружение), в котором расположена детская и (или) образовательная организация, до ближайшего входа для посетителей в торговый объект в котором осуществляется розничная продажа алкогольной продукции, и (или) розничная продажа пива и пив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055</wp:posOffset>
                </wp:positionH>
                <wp:positionV relativeFrom="paragraph">
                  <wp:posOffset>4814570</wp:posOffset>
                </wp:positionV>
                <wp:extent cx="99441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379.1pt" to="748.3pt,3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060315</wp:posOffset>
                </wp:positionV>
                <wp:extent cx="98298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98.45pt" to="737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74015</wp:posOffset>
                </wp:positionV>
                <wp:extent cx="800100" cy="14859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 xml:space="preserve">Магази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>ПО «Кооператор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0pt;margin-top:29.5pt;width:62.95pt;height:11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 xml:space="preserve">Магазин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>ПО «Кооператор»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14300</wp:posOffset>
                </wp:positionV>
                <wp:extent cx="2058670" cy="1057910"/>
                <wp:effectExtent l="73660" t="118745" r="73025" b="1187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600">
                          <a:off x="0" y="0"/>
                          <a:ext cx="2058840" cy="10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>Титовский филиал МКОУ «Защитенская средняя общеобразовательная школа»</w:t>
                              <w:br/>
                              <w:t>обод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9pt;width:162.05pt;height:83.25pt;mso-wrap-style:square;v-text-anchor:top;rotation: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>Титовский филиал МКОУ «Защитенская средняя общеобразовательная школа»</w:t>
                        <w:br/>
                        <w:t>ободка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60115</wp:posOffset>
                </wp:positionV>
                <wp:extent cx="800100" cy="14859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>Администрация Титовского сельсове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72.5pt;width:62.95pt;height:11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>Администрация Титовского сельсовета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0</wp:posOffset>
                </wp:positionH>
                <wp:positionV relativeFrom="paragraph">
                  <wp:posOffset>3117215</wp:posOffset>
                </wp:positionV>
                <wp:extent cx="800100" cy="14859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>Басовский ФА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245.5pt;width:62.95pt;height:11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>Басовский ФАП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0</wp:posOffset>
                </wp:positionH>
                <wp:positionV relativeFrom="paragraph">
                  <wp:posOffset>1917065</wp:posOffset>
                </wp:positionV>
                <wp:extent cx="1143000" cy="12573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 xml:space="preserve">Магази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 xml:space="preserve">И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Arial" w:hAnsi="Calibri;Arial" w:eastAsia="Calibri;Arial" w:cs="Calibri;Arial"/>
                                <w:color w:val="auto"/>
                                <w:lang w:val="ru-RU" w:bidi="ar-SA"/>
                              </w:rPr>
                              <w:t>Харская Л.А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151pt;width:89.95pt;height:98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 xml:space="preserve">Магазин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 xml:space="preserve">ИП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Arial" w:hAnsi="Calibri;Arial" w:eastAsia="Calibri;Arial" w:cs="Calibri;Arial"/>
                          <w:color w:val="auto"/>
                          <w:lang w:val="ru-RU" w:bidi="ar-SA"/>
                        </w:rPr>
                        <w:t>Харская Л.А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0</wp:posOffset>
                </wp:positionH>
                <wp:positionV relativeFrom="paragraph">
                  <wp:posOffset>1917065</wp:posOffset>
                </wp:positionV>
                <wp:extent cx="1257300" cy="1600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00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КУ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итовский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9pt;height:126pt;mso-wrap-distance-left:9.05pt;mso-wrap-distance-right:9.05pt;mso-wrap-distance-top:0pt;mso-wrap-distance-bottom:0pt;margin-top:150.95pt;mso-position-vertical-relative:text;margin-left:5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КУ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итовский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01:00Z</dcterms:created>
  <dc:creator>123</dc:creator>
  <dc:description/>
  <cp:keywords/>
  <dc:language>en-US</dc:language>
  <cp:lastModifiedBy>selskii</cp:lastModifiedBy>
  <cp:lastPrinted>2014-01-13T16:52:00Z</cp:lastPrinted>
  <dcterms:modified xsi:type="dcterms:W3CDTF">2014-01-13T13:54:00Z</dcterms:modified>
  <cp:revision>16</cp:revision>
  <dc:subject/>
  <dc:title/>
</cp:coreProperties>
</file>