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ИТОВ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8» декабря 2012г.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орядка сбора и обме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ей в области защиты на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ерриторий от чрезвычайных ситуа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родного и техногенного характе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муниципального, муниципального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ового характера в Титовском сельсовет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1.12.1994г. № 68-ФЗ «О защите населения и территорий от чрезвычайных ситуаций природного и техногенного характера», Постановлений Правительства Российской Федерации от 30.12.2003г. № 794 «О единой государственной системе предупреждения и ликвидации чрезвычайных ситуаций», Постановлением Правительства Российской Федерации от 24.03.1997г. № 334 «О порядке сбора и обмена  информацией в Российской Федерации информацией в области защиты населения и территорий от чрезвычайных ситуаций природного и техногенного характера», руководствуясь статьями 2, 30 Устава муниципального образования «Титовский сельсовет», Администрация Титовского сельсовета Щигровского района Курской области ПОСТАНОВ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орядок сбора и обмена информацией в области защиты населения и территорий от чрезвычайных ситуаций межмуниципального, муниципального и объектового характера в Титовском сельсовете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путем размещения на официальном сайте Администрации Титовского сельсовета в сети Интер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обнаро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итовского сельсовет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игровского района                                                             В.И. Делов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ит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игр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8.12.2012г. № 50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а и обмена информацией в области защиты населения и территорий от чрезвычайных ситуаций межмуниципального, муниципального и объектового характера в Титовском сельсов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  <w:b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сбора и обмена информацией в области защиты населения и территорий от чрезвычайных ситуаций межмуниципального, муниципального и объектового характера (далее – информация) разработан в соответствии с Федеральным законом от 21.12.1994г. № 68-ФЗ «О защите населения и территорий от чрезвычайных ситуаций природного и техногенного характера», постановлений Правительства Российской Федерации от 30.12.2003г. № 794 «О единой государственной системе предупреждения и ликвидации чрезвычайных ситуаций», постановлением Правительства Российской Федерации от 24.03.1997г.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, приказом Министерства Российской Федерации по делам гражданской обороны, чрезвычайным ситуациям и ликвидации последствий стихийных бедствий от 26.08.2009г. № 496 «Об утверждении Положения о системе и порядке информированного обмена в рамках единой государственной системы предупреждения и ликвидации чрезвычайных ситуаций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олжна содержать сведения о прогнозируемых и возникших чрезвычайных ситуациях природного и техногенного характера и их последствиях, о радиационной, химической, медико-биологической, взрывной, пожарной и экологической безопасности на территории Титовского сельсовета, а также сведения о деятельности предприятий, учреждений и организаций независимо от форм собственности (далее – организации), органов местного самоуправления, расположенных на территории Титовского сельсове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истему сбора и обмена информацией на территории Титовского сельсовета (далее – информационный обмен) образую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Субъекты информационного обмена – постоянно действующие органы управления территориальной (поселенческой) подсистемы единой государственной системы предупреждения и ликвидации чрезвычайных ситуаций на территории Титовского сельсовета (далее – ТП РСЧС, территориальная подсистема)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муниципальном уровн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Администрации Титовского сельсовета – работник, специально уполномоченный на решение задач в области защиты населения и территорий от чрезвычайных ситуаций и (или) гражданской оборо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– структурные подразделения организаций (работники) уполномоченные на решение задач в области защиты населения и территорий от чрезвычайных ситуаций и (или) гражданской оборо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Информационно-коммуникационная инфраструктура ТП РСЧС территориальных органов федеральных органов исполнительной власти, находящихся на территории Щигровского района (далее – территориальные органы федеральных органов исполнительной власти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Совокупность информационных ресурсов в области защиты населения территорий от чрезвычайных ситуаций на территории Кур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Информационное обеспечение ТП РСЧС и территориальных органов федеральных органов исполнительной власти осуществляется с использованием автоматизированной информационно-управляющей системы, представляющей собой совокупность технических систем, средств связи и оповещения, автоматизации и иных информационных ресурсов, обеспечивающих обмен данными, подготовку, сбор, хранение, обработку, анализ и передачу информ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ОРГАНИЗАЦИЯ ИНФОРМАЦИОННОГО ОБМЕ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Информационный обмен осуществляется в трех режимах функционирования ТП РСЧС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жим повседневной деятельн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жим повышенной готовн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жим чрезвычайной ситу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Информационные ресурсы в области защиты населения и территорий от чрезвычайных ситуаций в Титовском сельсовете подразделяются на оперативную и плановую информ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Ответственным за сбор, обработку и передачу оперативной и плановой информации являются органы повседневного управления территориальной подсистемой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муниципальном уровне – единая дежурно-диспетчерская служба отдела по делам гражданской обороны и чрезвычайных ситуаций Администрации Щигровского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боре, обработке и обмене информацией обязательным условием является соблюдение требований конфиденциальности и защиты информации в соответствии с законодательством Российской Федерации о государственной тайн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К оперативной информации относятся сведения о прогнозируемых и (или) возникших на территории Титовского сельсовета чрезвычайных ситуаций природного, техногенного, биолого-социального характера и их последствиях, сведения о силах и средствах ТП РСЧС постоянной готовности, привлекаемых для предупреждения и ликвидации чрезвычайных ситуаций, а также об их деятельности, направленной на предупреждение и ликвидацию чрезвычайных ситу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еративная информация предназначена для оповещения населения об угрозе возникновения или возникновении чрезвычайных ситуаций Титовского сельсовета, оценки вероятных последствий и принятия мер по их ликвид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Обмен оперативной информацией осуществляется немедленно устным докладом, с последующим письменным подтверждением с использованием информационно-управляющей системы, согласно установленных МЧС России срокам и формам представления информации в области защиты населения и территорий от чрезвычайных ситуаций природного и техногенного характе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6 Территориальные органы федеральных органов исполнительной власти, которые осуществляют наблюдение и контроль за состоянием окружающей природной среды, обстановкой на потенциально опасных объектах на территории Щигровского района, доводят информацию о прогнозируемых и возникших чрезвычайных ситуациях до Главы Щигровского района, Главы Титовского сельсовета и органов исполнительной власти Кур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В рамках информационного обмена специалист администрации Титовского сельсовет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бор и обработку информации, представляемой территориальными органами федеральных органов исполнительной власти, органами местного самоуправления и организациями на территории Титовского сельсове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порядке, установленном Правительством Российской Федерации и Правительством Курской области в отдел ГО и ЧС Администрации Щигровского района информацию о муниципальных и объектовых чрезвычайных ситуациях на территории Титовского сельсовета и мерах, принимаемых по их ликвидации, а также ежегодный доклад о состоянии гражданской обороны и защиты населения и территорий от чрезвычайных ситуац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ет учет чрезвычайных ситуаций муниципального и объектового характера на территории Титовского сельсове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К плановой информации относятся сведения об организациях (объектах) и их деятельности, необходимые для своевременного планирования мероприятий по предупреждению и ликвидации чрезвычайных ситуаций. В плановую информацию в обязательном порядке включаются данные о численности населения административно-территориального образования и работников организ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Для сбора плановой информации работник, специально уполномоченный на решение задач в области защиты населения и территорий от чрезвычайных ситуаций и (или) гражданской обороны Администрации Титовского сельсовета, структурные подразделения организаций (работники), уполномоченные на решение задач в области защиты населения и территорий от чрезвычайных ситуаций и (или) гражданской обороны на основе собранной информации формируют базы данных в области защиты населения и территорий от чрезвычайных ситуаций в своей сфере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чета имеющейся плановой информации вышеуказанные органы формируют базы данных и представляют их в МЧС России в установленном поряд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зы данных в обязательном порядке включаются в каталог, который создается соответствующим органом, уполномоченным на решение задач в области гражданской обороны и чрезвычайных ситу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При угрозе возникновения и возникновении чрезвычайных ситуаций муниципального и объектового характера на территории Титовского сельсовета, работник, специально уполномоченный на решение задач в области защиты населения и территорий от чрезвычайных ситуаций и (или) гражданской обороны, имеет право запрашивать информацию из баз данных, представленных в каталогах, необходимую для принятия решений по предупреждению и ликвидации чрезвычайных ситу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терии информации о чрезвычайных ситуациях устанавливаются МЧС России и направляются в постоянно действующие органы управления территориальной подсисте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Базы данных территориальных органов федеральных органов исполнительной власти, отдела по делам гражданской обороны Администрации Щигровского района, Администрации Титовского сельсовета и организаций на территории Титовского сельсовета ведутся с использованием автоматизированных информационных сист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33:00Z</dcterms:created>
  <dc:creator>selskii</dc:creator>
  <dc:description/>
  <cp:keywords/>
  <dc:language>en-US</dc:language>
  <cp:lastModifiedBy>selskii</cp:lastModifiedBy>
  <cp:lastPrinted>2013-01-24T20:49:00Z</cp:lastPrinted>
  <dcterms:modified xsi:type="dcterms:W3CDTF">2014-01-17T11:24:00Z</dcterms:modified>
  <cp:revision>52</cp:revision>
  <dc:subject/>
  <dc:title> </dc:title>
</cp:coreProperties>
</file>