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декабря 2012г.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обучения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гражданской оборо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.02.1998г. № 28-ФЗ «О гражданской обороне» Администрация Титовского сельсовета Щигровского района Курской области ПОСТАНО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рганизации обучения населения в области гражданской 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итовского сельсове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                                                            В.И. Дел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12.2012г. № 52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 ТИТОВСКОГО СЕЛЬСОВЕТА В ОБЛАСТИ ГРАЖДАНСКОЙ ОБОРОН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, разработанное в соответствии с Федеральным законом «О гражданской обороне», определяет основные задачи обучения населения в области гражданской обороны Титовского сельсовета, а также формы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обучения населения в области гражданской обороны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владение личным составом спасательных служб (далее именуются –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Лица, подлежащие обуч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Глава Титовского сельсовета и руководители организаций, предприятий и учреждений (далее именуются – руководител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должностные лица, осуществляющие управление гражданской обороной (далее именуются – должностные и лица и работники гражданской обороны), преподаватель курса «Основы безопасности жизнедеятельности» и дисциплины «Безопасность жизнедеятельности» учреждений образ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ичный состав служб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аботающее насел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бучающиеся Титовской средней общеобразовательной школ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неработающее насел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(далее именуются – учебно-методические центры), в иных образовательных учреждениях дополнительного профессионального образования, на курсах гражданской обороны муниципальных образований (далее именуются – курсы гражданской обороны), по месту работы, учебы и месту жительства гражд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уководителей организаций, должностных лиц и работников гражданской обороны, а также преподавателя курса «Основы безопасности жизнедеятельности» и дисциплины «Безопасность жизнедеятельности» учреждений образования проводится не реже 1 раза в 5 лет. Для данной категории лиц, впервые назначенных на должность, переподготовка или повышение квалификации в области гражданской обороны в течение первого года работы являются обязатель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целях организации и осуществления обучения населения в области гражданской оборон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ция Титовского сельсовета в пределах своей территор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с учетом особенностей муниципального образования и на основе примерных программ, утвержденных органом исполнительной власти соответствующего субъекта Российской Федерации, примерные программы обучения работающего населения, должностных лиц и работников гражданской обороны, личного состава служб Титовского сельсов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обучение населения Титовского сельсовет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учение личного состава служб Титовского сельсов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учения и тренировки по гражданской обор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онно-методическое руководство и контроль за обучением работников личного состава служб организаций, находящихся на территории Титовского сельсов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и, предприятия и учреждения, находящиеся на территории Титовского сельсове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с учетом особенностей деятельности организаций, предприятий и учреждений 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органом исполнительной власти субъекта Российской Федерации или органом местного самоуправления, рабочие программы обучения личного состава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обучение личного состава служб организаций, а также работников организаций в области гражданской оборон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ют и поддерживают в рабочем состоянии соответствующую учебно-материальную баз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рганиз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учения населения в област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ажданской оборон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Ы ОБУЧЕНИЯ В ОБЛАСТИ ГРАЖДАНСКОЙ ОБОРО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 ГРУППАМ ОБУЧАЕМЫ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лава Титовского сельсовета, руководители организаций, должностные лица и работники гражданской оборон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ереподготовка 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образовательных учреждениях дополнительного профессионального образования, имеющих соответствующую лицензию, учебно-методических центрах и на курсах гражданской оборон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учениях, тренировках и других плановых мероприятиях по гражданской оборо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Личный состав служб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валификации руководителей служб в учебно-методических центрах, образовательных учреждениях дополнительного профессионального образования, имеющих соответствующую лицензию, и на курсах гражданской оборон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занятий с личным составом служб по месту его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учениях и тренировках по гражданской оборо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ботающее насел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занятий по месту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учающие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учение (в учебное время) по курсу «Основы безопасности жизнедеятельности» и дисциплине «Безопасность жизнедеятельно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 и тренировках по гражданской обор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еработающее население (по месту жительства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частие в учениях по гражданской оборо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3:00Z</dcterms:created>
  <dc:creator>selskii</dc:creator>
  <dc:description/>
  <cp:keywords/>
  <dc:language>en-US</dc:language>
  <cp:lastModifiedBy>selskii</cp:lastModifiedBy>
  <cp:lastPrinted>2013-01-24T20:49:00Z</cp:lastPrinted>
  <dcterms:modified xsi:type="dcterms:W3CDTF">2014-02-03T09:58:00Z</dcterms:modified>
  <cp:revision>75</cp:revision>
  <dc:subject/>
  <dc:title> </dc:title>
</cp:coreProperties>
</file>