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351915" cy="1294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АДМИНИСТРАЦ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8"/>
          <w:szCs w:val="48"/>
        </w:rPr>
        <w:t>ТИТОВСКОГО СЕЛЬСОВЕТ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sz w:val="40"/>
          <w:szCs w:val="40"/>
        </w:rPr>
        <w:t>ЩИГРОВСКОГО РАЙОНА КУР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uppressAutoHyphens w:val="true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т «01» июля 2015 г. № 41</w:t>
      </w:r>
    </w:p>
    <w:p>
      <w:pPr>
        <w:pStyle w:val="Normal"/>
        <w:suppressAutoHyphens w:val="true"/>
        <w:spacing w:lineRule="auto" w:line="240" w:before="0" w:after="200"/>
        <w:ind w:right="4251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280" w:after="280"/>
        <w:ind w:right="42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авил использования водных объектов общего пользования для личных и бытовых нужд на территории Титовского сельсовета Щигровского района Курской области</w:t>
      </w:r>
    </w:p>
    <w:p>
      <w:pPr>
        <w:pStyle w:val="Normal"/>
        <w:suppressAutoHyphens w:val="true"/>
        <w:spacing w:lineRule="auto" w:line="240" w:before="0" w:after="200"/>
        <w:ind w:right="4251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200"/>
        <w:ind w:right="4251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27 Федерального закона от 3 июня 2006 года № 74-ФЗ «Водный кодекс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Титовский сельсовет» Щигровского района Курской области Администрация Титовского сельсовета Щигровского района Курской области ПОСТАНОВЛЯЕТ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авила Правил использования водных объектов общего пользования для личных и бытовых нужд на территории Титовского сельсовета Щигровского района (Приложение №1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его обнародования.</w:t>
      </w:r>
    </w:p>
    <w:p>
      <w:pPr>
        <w:pStyle w:val="Normal"/>
        <w:spacing w:lineRule="auto" w:line="360" w:before="28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Титовского сельсовета</w:t>
      </w:r>
    </w:p>
    <w:p>
      <w:pPr>
        <w:pStyle w:val="Normal"/>
        <w:spacing w:lineRule="auto" w:line="360" w:before="28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игровского района                                                                        В.И. Делов</w:t>
      </w:r>
    </w:p>
    <w:p>
      <w:pPr>
        <w:pStyle w:val="Style18"/>
        <w:spacing w:before="0" w:after="0"/>
        <w:ind w:left="5103" w:hanging="0"/>
        <w:contextualSpacing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1</w:t>
      </w:r>
    </w:p>
    <w:p>
      <w:pPr>
        <w:pStyle w:val="Style18"/>
        <w:spacing w:before="0" w:after="0"/>
        <w:ind w:left="5103" w:hanging="0"/>
        <w:contextualSpacing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Style18"/>
        <w:spacing w:before="0" w:after="0"/>
        <w:ind w:left="5103" w:hanging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итовского сельсовета</w:t>
      </w:r>
    </w:p>
    <w:p>
      <w:pPr>
        <w:pStyle w:val="Style18"/>
        <w:spacing w:before="0" w:after="0"/>
        <w:ind w:left="5103" w:hanging="0"/>
        <w:contextualSpacing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Щигровского района </w:t>
      </w:r>
    </w:p>
    <w:p>
      <w:pPr>
        <w:pStyle w:val="Style18"/>
        <w:spacing w:before="0" w:after="0"/>
        <w:ind w:left="5103" w:hanging="0"/>
        <w:contextualSpacing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урской области</w:t>
      </w:r>
    </w:p>
    <w:p>
      <w:pPr>
        <w:pStyle w:val="Style17"/>
        <w:spacing w:before="0" w:after="0"/>
        <w:ind w:left="5103" w:hanging="0"/>
        <w:contextualSpacing/>
        <w:jc w:val="right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1.07.2015 г. № 41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АВИЛ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пользования водных объектов общего пользования для личных и бытовых нужд на территории Титовского сельсовета Щигровского района Курской области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firstLine="225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Настоящие Правила использования водных объектов общего пользования для личных и бытовых нужд на территории Титовского сельсовета Щигровского района (далее - Правила) разработаны в соответствии с Водным кодексом Российской Федерации, Федеральным законом «Об общих принципах организации местного самоуправления в Российской Федерации» и определяют условия и требования, предъявляемые к использованию водных объектов общего пользования, расположенных на территории Титовского сельсовета Щигровского района, для личных и бытовых нужд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Требования настоящих Правил обязательны для исполнения всеми юридическими и физическими лицами на территории Титовского сельсовета Щигровского района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В целях настоящих Правил под водными объектами общего пользования, если иное не предусмотрено Водным кодексом РФ, понимаются поверхностные общедоступные водные объекты, находящиеся в государственной или муниципальной собственности и расположенные на территории Титовского сельсовета Щигровского района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Использование водных объектов общего пользования осуществляется, наряду с настоящими Правилами, в соответствии с требованиями водного законодательства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словия использования водных объектов общего пользования для личных и бытовых нужд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Каждый гражданин имеет право доступа к водным объектам общего пользования и бесплатного использования их для личных и бытовых нужд, если иное не установлено Водным кодексом Российской Федерации, другими федеральными законами, а также пользования (без использования механических транспортных средств) береговой полосой таких водных объектов для передвижения и пребывания около них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Водные объекты общего пользования, используемые населением для личных и бытовых нужд, должны соответствовать критериям безопасности и безвредности для человека, не должны являться источником биологических, химических и физических факторов вредного воздействия на человека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Водные объекты общего пользования используются гражданами для удовлетворения личных и бытовых нужд в целях: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лавания на маломерных судах, водных мотоциклах и других технических средствах и их причаливания, предназначенных для отдыха на водных объектах, находящихся в частной собственности граждан и не используемых для осуществления предпринимательской деятельности;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любительского и спортивного рыболовства в соответствии с законодательством о водных биологических ресурсах;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забора водных ресурсов для полива садовых, огородных, дачных земельных участков, предоставленных или приобретенных для ведения личного подсобного хозяйства, а также водопоя, проведения работ по уходу за сельскохозяйственными и домашними животными;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купания, отдыха, туризма, занятия спортом и удовлетворения иных личных и бытовых нужд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При использовании водных объектов общего пользования для личных и бытовых нужд запрещаются: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брос в водные объекты общего пользования, захоронение в них и на территории их водоохранных зон и прибрежных защитных полос жидких и твердых бытовых отходов, а также сброс сельскохозяйственных и ливневых сточных вод;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забор водных ресурсов для целей питьевого и хозяйственно-бытового водоснабжения в случаях установления ограничения пользования водным объектом;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размещение на водных объектах общего пользования и на территории их водоохранных зон и прибрежных защитных полос средств и оборудования, загрязняющих и засоряющих водные объекты;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занятие береговой полосы водных объектов общего пользования, а также размещение в ее пределах устройств и сооружений, ограничивающих свободный доступ к водному объекту;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размещение на береговой полосе водных объектов общего пользования свалок бытовых и промышленных отходов, отвалов размываемых грунтов, минеральных удобрений и ядохимикатов, снега и сколов льда, счищаемых с территорий населенных пунктов и хозяйствующих субъектов;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 выпас и организация ванн для сельскохозяйственных животных в пределах прибрежной защитной полосы, а также в местах, отведенных для отдыха граждан, летних лагерей;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) снятие оборудования и средств обозначения участков водных объектов, установленных на законных основаниях, и самовольная их установка;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) купание у пристаней, в пределах запретных и охраняемых зон водопроводных и иных сооружений, а также в других запрещенных местах, где выставлены информационные ограничительные знаки или предупредительные щиты;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) купание в необорудованных местах;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) стирка белья и купание животных в местах, отведенных для купания людей, и выше их по течению до 500 м;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) движение и стоянка автотранспортных средств (кроме автомобилей специального назначения) в пределах береговой полосы водного объекта общего пользования, за исключением их движения по дорогам и стоянки на дорогах и в специально оборудованных местах, имеющих твердое покрытие;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) мойка автотранспортных средств и другой техники в водных объектах общего пользования и на их береговой полосе;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) создание препятствий водопользователям, осуществляющим пользование водным объектом общего пользования на основаниях, установленных законодательством Российской Федерации, ограничение их прав, а также создание помех и опасности для судоходства и людей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одных объектах общего пользования могут быть установлены иные запреты в случаях, предусмотренных законодательством Российской Федерации и законодательством Ярославской области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 Использование водных объектов общего пользования гражданами, для целей, не связанных с удовлетворением личных и бытовых нужд, осуществляется на основании договоров водопользования или решений о предоставлении водных объектов в пользование, если иное не предусмотрено Водным кодексом Российской Федерации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 При использовании водных объектов общего пользования физические и юридически лица обязаны: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знать и соблюдать требования настоящих Правил, Правил охраны жизни людей на водных объектах Курской области;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ыполнять предписания должностных лиц, осуществляющих государственный контроль и надзор за использованием и охраной водных объектов, а также должностных лиц, осуществляющих на территории Титовского сельсовета Щигровского района контроль за благоустройством и санитарным состоянием населенных пунктов;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знать и соблюдать требования, установленные водным законодательством, законодательством в области охраны окружающей среды, охраны особо охраняемых природных территорий, о санитарно-эпидемиологическом благополучии населения, о водных биоресурсах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тветственность за нарушение настоящих Правил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водных объектов общего пользования с нарушением требований настоящих Правил влечет за собой ответственность в соответствии с законодательством Российской Федерации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fo1">
    <w:name w:val="spfo1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0:57:00Z</dcterms:created>
  <dc:creator>оон</dc:creator>
  <dc:description/>
  <dc:language>en-US</dc:language>
  <cp:lastModifiedBy>Titan</cp:lastModifiedBy>
  <dcterms:modified xsi:type="dcterms:W3CDTF">2015-08-06T10:57:00Z</dcterms:modified>
  <cp:revision>2</cp:revision>
  <dc:subject/>
  <dc:title/>
</cp:coreProperties>
</file>